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猪定点屠宰厂（场）设置审查（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4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猪定点屠宰厂（场）设置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4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猪定点屠宰厂（场）设置审查（变更）</w:t>
      </w:r>
      <w:r>
        <w:rPr>
          <w:rFonts w:eastAsia="方正仿宋_GBK" w:cs="方正仿宋_GBK" w:ascii="方正仿宋_GBK" w:hAnsi="方正仿宋_GBK"/>
          <w:strike w:val="false"/>
          <w:dstrike w:val="false"/>
          <w:color w:val="000000"/>
          <w:sz w:val="28"/>
          <w:szCs w:val="28"/>
          <w:lang w:val="en-US" w:eastAsia="zh-CN"/>
        </w:rPr>
        <w:t>(000120344000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畜牧法》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动物防疫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生猪屠宰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八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与屠宰规模相适应、水质符合国家规定标准的水源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待宰间、屠宰间、急宰间、检验室以及生猪屠宰设备和运载工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依法取得健康证明的屠宰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经考核合格的兽医卫生检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检验设备、消毒设施以及符合环境保护要求的污染防治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病害生猪及生猪产品无害化处理设施或者无害化处理委托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依法取得动物防疫条件合格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符合国家产业政策和所在省、自治区、直辖市人民政府批准的生猪屠宰行业发展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畜牧法》</w:t>
      </w:r>
      <w:r>
        <w:rPr>
          <w:rFonts w:ascii="方正仿宋_GBK" w:hAnsi="方正仿宋_GBK" w:cs="方正仿宋_GBK" w:eastAsia="方正仿宋_GBK"/>
          <w:b w:val="false"/>
          <w:bCs w:val="false"/>
          <w:strike w:val="false"/>
          <w:dstrike w:val="false"/>
          <w:color w:val="FF0000"/>
          <w:sz w:val="28"/>
          <w:szCs w:val="28"/>
          <w:lang w:val="en-US" w:eastAsia="zh-CN"/>
        </w:rPr>
        <w:t>第六十七条　畜禽屠宰企业应当具备下列条件：（一）有与屠宰规模相适应、水质符合国家规定标准的用水供应条件；（二）有符合国家规定的设施设备和运载工具；（三）有依法取得健康证明的屠宰技术人员；（四）有经考核合格的兽医卫生检验人员；（五）依法取得动物防疫条件合格证和其他法律法规规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动物防疫法》第二十四条　动物饲养场和隔离场所、动物屠宰加工场所以及动物和动物产品无害化处理场所，应当符合下列动物防疫条件：（一）场所的位置与居民生活区、生活饮用水水源地、学校、医院等公共场所的距离符合国务院农业农村主管部门的规定；（二）生产经营区域封闭隔离，工程设计和有关流程符合动物防疫要求；（三）有与其规模相适应的污水、污物处理设施，病死动物、病害动物产品无害化处理设施设备或者冷藏冷冻设施设备，以及清洗消毒设施设备；（四）有与其规模相适应的执业兽医或者动物防疫技术人员；（五）有完善的隔离消毒、购销台账、日常巡查等动物防疫制度；（六）具备国务院农业农村主管部门规定的其他动物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应当具备下列条件：（一）有与屠宰规模相适应、水质符合国家规定标准的水源条件；（二）有符合国家规定要求的待宰间、屠宰间、急宰间、检验室以及生猪屠宰设备和运载工具；（三）有依法取得健康证明的屠宰技术人员；（四）有经考核合格的兽医卫生检验人员；（五）有符合国家规定要求的检验设备、消毒设施以及符合环境保护要求的污染防治设施；（六）有病害生猪及生猪产品无害化处理设施或者无害化处理委托协议；（七）依法取得动物防疫条件合格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五条 申请设立生猪定点屠宰厂（场）的，应当符合国家产业政策和所在省、自治区、直辖市人民政府批准的生猪屠宰行业发展规划，具备《中华人民共和国畜牧法》第六十七条和《生猪屠宰管理条例》第十一条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变更）</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动物防疫条件合格证和符合环境保护要求的污染防治设施清单及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的风险程度、信用水平，科学确定抽查比例。</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建立举报制度，公布举报电话、信箱或者电子邮箱，受理对违法《生猪屠宰管理条例》规定行为的举报，并及时依法处理。</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行业监测，针对发现的普遍性问题和突出风险开展专项行动，确保不发生系统性、区域性风险。</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政府内部信息共享和核查。</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监督检查，在监督检查中发现生猪定点屠宰厂（场）不再具备规定条件的，应当责令停业整顿，并限期整改；逾期仍达不到规定条件的，依法吊销生猪定点屠宰证书，收回生猪定点屠宰标志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生猪定点屠宰厂（场）变更生产地址的</w:t>
      </w:r>
      <w:r>
        <w:rPr>
          <w:rFonts w:ascii="方正仿宋_GBK" w:hAnsi="方正仿宋_GBK" w:cs="方正仿宋_GBK" w:eastAsia="方正仿宋_GBK"/>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生猪定点屠宰厂（场）信息变更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变更前的生猪定点屠宰证书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变更后的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九条 生猪定点屠宰厂（场）名称、法定代表人（负责人）或者生产地址名称（实际生产地址未发生变化）改变的，应当在市场监督管理部门办理变更登记手续后十五个工作日内，向原发证机关申请变更生猪定点屠宰证书，并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生猪定点屠宰厂（场）信息变更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变更前的生猪定点屠宰证书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变更后的营业执照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征求省农业农村厅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市级人民政府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人民政府将确定的生猪定点屠宰厂（场）名单及时向社会公布，并报省政府备案</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变更生产地址的，应当依照本条例的规定，重新申请生猪定点屠宰证书；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办理变更生猪定点屠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九条 生猪定点屠宰厂（场）名称、法定代表人（负责人）或者生产地址名称（实际生产地址未发生变化）改变的，应当在市场监督管理部门办理变更登记手续后十五个工作日内，向原发证机关申请变更生猪定点屠宰证书，并提交以下材料：（一）生猪定点屠宰厂（场）信息变更申请表；（二）变更前的生猪定点屠宰证书原件；（三）变更后的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申请人提交的申请材料齐全、符合要求的，原发证机关应当在五个工作日内换发生猪定点屠宰证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仿宋GB2312;仿宋" w:cs="Times New Roman;Nimbus Roman No9 L" w:ascii="Times New Roman;Nimbus Roman No9 L" w:hAnsi="Times New Roman;Nimbus Roman No9 L"/>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九条 生猪定点屠宰厂（场）名称、法定代表人（负责人）或者生产地址名称（实际生产地址未发生变化）改变的，应当在市场监督管理部门办理变更登记手续后十五个工作日内，向原发证机关申请变更生猪定点屠宰证书，并提交以下材料：（一）生猪定点屠宰厂（场）信息变更申请表；（二）变更前的生猪定点屠宰证书原件；（三）变更后的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申请人提交的申请材料齐全、符合要求的，原发证机关应当在五个工作日内换发生猪定点屠宰证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FF0000"/>
          <w:sz w:val="28"/>
          <w:szCs w:val="28"/>
          <w:lang w:val="en-US" w:eastAsia="zh-CN"/>
        </w:rPr>
        <w:t>2</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名称、法定代表人（负责人）或者生产地址名称（实际生产地址未发生变化）改变的，应当在市场监督管理部门办理变更登记手续后十五个工作日内，向原发证机关申请变更生猪定点屠宰证书，申请材料齐全、符合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所在地市级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四条第三款  设区的市级人民政府农业农村主管部门在同级人民政府领导下，负责本行政区域内生猪定点屠宰厂（场）设置审查具体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5-12-19T10:35: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